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Curriculum Vitae/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السيرة الذاتية</w:t>
      </w:r>
    </w:p>
    <w:p>
      <w:pPr>
        <w:pStyle w:val="Normal"/>
        <w:bidi w:val="0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Personal Information</w:t>
      </w:r>
      <w:r>
        <w:rPr>
          <w:color w:val="000000"/>
          <w:sz w:val="18"/>
          <w:szCs w:val="18"/>
          <w:u w:val="single"/>
        </w:rPr>
        <w:t>:</w:t>
      </w:r>
      <w:r>
        <w:rPr>
          <w:color w:val="000000"/>
          <w:sz w:val="18"/>
          <w:szCs w:val="18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>البيانات الشخصية</w:t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Education:</w:t>
      </w: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sz w:val="18"/>
          <w:szCs w:val="18"/>
          <w:u w:val="single"/>
        </w:rPr>
        <w:t>: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>المؤهلات التعليم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461635" cy="860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3"/>
                              <w:gridCol w:w="4338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me 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bdullah Abdulrahman Buhmail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بدالله عبدالرحمن عبدالعزيز بوهمي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ate of Birth 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/6/1990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اريخ الميلا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/6/199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3/11/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D No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67791689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قم الهو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6779168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obile 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593751186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وا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593751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67.75pt;mso-wrap-distance-left:9pt;mso-wrap-distance-right:9pt;mso-wrap-distance-top:0pt;mso-wrap-distance-bottom:0pt;margin-top:4.3pt;mso-position-vertical-relative:text;margin-left:4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3"/>
                        <w:gridCol w:w="4338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me 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dullah Abdulrahman Buhmail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عبدالله عبدالرحمن عبدالعزيز بوهميل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e of Birth 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/6/1990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اريخ الميلا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/6/199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-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/11/141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D No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67791689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قم الهو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6779168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bile 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593751186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593751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462905" cy="777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1"/>
                              <w:gridCol w:w="430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igh school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حلة الثانو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ajor 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egitimate specialty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خصص العا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ع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Year 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نة التخرج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2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61.25pt;mso-wrap-distance-left:9pt;mso-wrap-distance-right:9pt;mso-wrap-distance-top:0pt;mso-wrap-distance-bottom:0pt;margin-top:2.25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1"/>
                        <w:gridCol w:w="430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gh school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حلة الثانوية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ajor 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gitimate specialty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خصص العا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عى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Year 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نة التخرج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2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Training Session:</w:t>
      </w: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>: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>الدورات العلمية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67"/>
      </w:tblGrid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aining Course in  administration to use the computer files (16 hour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دورة استخدام الكمبيوتر وادراة الملفات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اعة 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aining Course in   Table E (16 hour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دورة الجدول الالكترونية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اعة 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urse Presentations (10) hours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دورة العروض التقديمية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اعات 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urse Introduction to Information Technology (10) hours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دورة مقدمة الي تقنية المعلومات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bidi="ar-JO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ساعات 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ord processing Course (16 hour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دورة معالجة النصوص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bidi="ar-JO"/>
              </w:rPr>
              <w:t>16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ساعة 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formation and communication Course (10 hour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دورة المعلومات والاتصالات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bidi="ar-JO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ساعات </w:t>
            </w:r>
          </w:p>
        </w:tc>
      </w:tr>
    </w:tbl>
    <w:p>
      <w:pPr>
        <w:pStyle w:val="Normal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  <w:rtl w:val="tru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Experience:</w:t>
      </w: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>: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>الخبرا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>ت</w:t>
      </w:r>
      <w:r>
        <w:rPr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 العمل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0660</wp:posOffset>
                </wp:positionV>
                <wp:extent cx="5499100" cy="1721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  <w:gridCol w:w="4251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pany / Saudi Arabia Vetonit Limi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ccountant in section (Account Payable,Recivabl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he date / 01.09.2013 to 31/5/20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pany / Al Jazirah Vehicles Agenc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Sales Consultant member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/1/2013 to 08/05/201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etals RECYCLING CO (purchas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lJomaih Motor Compa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Official purchases) 07/24/2016 to now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شرك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فيتونيت السعودية المحدود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ساعد محاسب في قس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ccount Payable,Recivab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خدام برنامج اوركل المحاسب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ن تاريخ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/9/20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1/5/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شرك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وكيلات الجزيرة للسيارات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ستشاري مبيعات افرا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/1/20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/5/20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كة تدوير المعادن المحدو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دوب المشتر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2/7/201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8/2/20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شركة الجميع للسيارات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سؤول مشتري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4/7/20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ى الآن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35.55pt;mso-wrap-distance-left:9pt;mso-wrap-distance-right:9pt;mso-wrap-distance-top:0pt;mso-wrap-distance-bottom:0pt;margin-top:15.8pt;mso-position-vertical-relative:text;margin-left:3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  <w:gridCol w:w="4251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pany / Saudi Arabia Vetonit Limi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ccountant in section (Account Payable,Recivab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he date / 01.09.2013 to 31/5/20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pany / Al Jazirah Vehicles Ag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Sales Consultant membe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/1/2013 to 08/05/20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etals RECYCLING CO (purcha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lJomaih Motor Compa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Official purchases) 07/24/2016 to now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شرك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فيتونيت السعودية المحدود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ساعد محاسب في قسم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ccount Payable,Recivabl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خدام برنامج اوركل المحاس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ن تاريخ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/9/201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1/5/2015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شرك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وكيلات الجزيرة للسيارا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ستشاري مبيعات افراد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/1/201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/5/20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ة تدوير المعادن المحدو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وب المشتر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2/7/201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8/2/20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شركة الجميع للسيارات </w:t>
                            </w:r>
                          </w:p>
                          <w:p>
                            <w:pPr>
                              <w:pStyle w:val="Normal"/>
                              <w:ind w:left="48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سؤول مشتري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4/7/201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ى الآن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Skills:</w:t>
      </w:r>
      <w:r>
        <w:rPr>
          <w:b/>
          <w:bCs/>
          <w:color w:val="000000"/>
          <w:sz w:val="18"/>
          <w:szCs w:val="18"/>
        </w:rPr>
        <w:tab/>
        <w:tab/>
        <w:tab/>
        <w:tab/>
        <w:tab/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>القدرات والمهارات الشخصية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65"/>
      </w:tblGrid>
      <w:tr>
        <w:trPr>
          <w:trHeight w:val="5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English (good level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Proficiency in communication and dealing with oth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ithstand the pressures of w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Good deal with situations and overcome problem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إج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اللغة الإنجليزية 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ستوى جيد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إجادة الأتصال والتعامل مع الآخرين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مل ضغوطات العم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>حسن التعامل مع المواقف والتغلب على المشك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JO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1:00Z</dcterms:created>
  <dc:creator>ama</dc:creator>
  <dc:description/>
  <cp:keywords/>
  <dc:language>en-US</dc:language>
  <cp:lastModifiedBy>Abdullah Bohmail</cp:lastModifiedBy>
  <cp:lastPrinted>2016-08-14T21:53:00Z</cp:lastPrinted>
  <dcterms:modified xsi:type="dcterms:W3CDTF">2019-06-26T11:12:00Z</dcterms:modified>
  <cp:revision>29</cp:revision>
  <dc:subject/>
  <dc:title>Arabic &amp; English CV 001</dc:title>
</cp:coreProperties>
</file>