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29000</wp:posOffset>
                </wp:positionH>
                <wp:positionV relativeFrom="paragraph">
                  <wp:posOffset>409575</wp:posOffset>
                </wp:positionV>
                <wp:extent cx="0" cy="9029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2.25pt" to="270pt,743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8000" cy="4114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114800"/>
                          <a:chOff x="0" y="0"/>
                          <a:chExt cx="6858000" cy="411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324pt" coordorigin="0,0" coordsize="10800,6480">
                <v:rect id="shape_0" stroked="f" o:allowincell="f" style="position:absolute;left:0;top:0;width:10799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8000" cy="4114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114800"/>
                          <a:chOff x="0" y="0"/>
                          <a:chExt cx="6858000" cy="4114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800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324pt" coordorigin="0,0" coordsize="10800,6480">
                <v:rect id="shape_0" stroked="f" o:allowincell="f" style="position:absolute;left:0;top:0;width:10799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82550</wp:posOffset>
                </wp:positionV>
                <wp:extent cx="3200400" cy="9966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96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me"/>
                              <w:spacing w:before="360" w:after="440"/>
                              <w:ind w:left="0" w:hanging="0"/>
                              <w:jc w:val="center"/>
                              <w:rPr>
                                <w:rStyle w:val="Hps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Style w:val="Hps"/>
                                <w:b/>
                                <w:bCs/>
                                <w:sz w:val="46"/>
                                <w:szCs w:val="18"/>
                                <w:lang w:val="en"/>
                              </w:rPr>
                              <w:t>Rasheed M. Al-Haj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AUDI ARA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astern Region – Saf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nformation Contac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OBILE: 0552059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OBILE: 05058562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.kdadi.22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.O.BOX: 857</w:t>
                              <w:br/>
                              <w:t>POSTALCODE: 3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2915" cy="158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20" r="-6" b="-10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2915" cy="1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SectionTitle"/>
                              <w:rPr/>
                            </w:pPr>
                            <w:r>
                              <w:rPr/>
                              <w:t>PERSONAL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76"/>
                              <w:ind w:left="360" w:hanging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Nationality: Saud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76"/>
                              <w:ind w:left="360" w:hanging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Place of birth: Dhahr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76"/>
                              <w:ind w:left="360" w:hanging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Date of birth: 14 – 08 – 14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76"/>
                              <w:ind w:left="360" w:hanging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Number: 10847817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SectionTitle"/>
                              <w:rPr/>
                            </w:pPr>
                            <w:r>
                              <w:rPr/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76"/>
                              <w:ind w:left="360" w:hanging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HSC "Department of Natural Sciences"</w:t>
                              <w:br/>
                              <w:t>Grade: Very Good. Accumulative Average: 76.91</w:t>
                              <w:br/>
                              <w:t>year: 2012 – 201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SectionTitle"/>
                              <w:rPr/>
                            </w:pPr>
                            <w:r>
                              <w:rPr/>
                              <w:t>EXPERIEN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Saudi Aramco card.</w:t>
                              <w:br/>
                              <w:t>satisfactorily met the Saudi Aramco requirements to perform the nondestructive testing methods specified on the reverse si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Certification of experience</w:t>
                              <w:br/>
                              <w:t>Function “NDT Technical”</w:t>
                              <w:br/>
                              <w:t>Specialty "UTT Technical"</w:t>
                              <w:br/>
                              <w:t>from (Gulf Engineering House).</w:t>
                              <w:br/>
                              <w:t>from: 10/2/2014 to: 05/2/20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Certification of experience</w:t>
                              <w:br/>
                              <w:t>Function “NDT Technical”</w:t>
                              <w:br/>
                              <w:t>Specialty "UTT Technical"</w:t>
                              <w:br/>
                              <w:t>from (Gulf Engineering House – Abqaiq).</w:t>
                              <w:br/>
                              <w:t>from: 01/11/2015 to: 26/2/20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Certification of experience</w:t>
                              <w:br/>
                              <w:t>Function “NDT Technical”</w:t>
                              <w:br/>
                              <w:t>Specialty "UTT Technical"</w:t>
                              <w:br/>
                              <w:t>from (NDT &amp; Corrosion Control Services).</w:t>
                              <w:br/>
                              <w:t>from: 3/5/2016 and I'm still on the j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84.8pt;mso-wrap-distance-left:9.05pt;mso-wrap-distance-right:9.05pt;mso-wrap-distance-top:0pt;mso-wrap-distance-bottom:0pt;margin-top:6.5pt;mso-position-vertical-relative:text;margin-left: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ame"/>
                        <w:spacing w:before="360" w:after="440"/>
                        <w:ind w:left="0" w:hanging="0"/>
                        <w:jc w:val="center"/>
                        <w:rPr>
                          <w:rStyle w:val="Hps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Style w:val="Hps"/>
                          <w:b/>
                          <w:bCs/>
                          <w:sz w:val="46"/>
                          <w:szCs w:val="18"/>
                          <w:lang w:val="en"/>
                        </w:rPr>
                        <w:t>Rasheed M. Al-Hajr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AUDI ARAB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Eastern Region – Saf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nformation Contac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OBILE: 05520595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OBILE: 05058562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E-MAIL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l.kdadi.22@g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.O.BOX: 857</w:t>
                        <w:br/>
                        <w:t>POSTALCODE: 319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02915" cy="158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20" r="-6" b="-10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2915" cy="1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SectionTitle"/>
                        <w:rPr/>
                      </w:pPr>
                      <w:r>
                        <w:rPr/>
                        <w:t>PERSONAL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76"/>
                        <w:ind w:left="360" w:hanging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Nationality: Saud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76"/>
                        <w:ind w:left="360" w:hanging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Place of birth: Dhahr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76"/>
                        <w:ind w:left="360" w:hanging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Date of birth: 14 – 08 – 141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76"/>
                        <w:ind w:left="360" w:hanging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Number: 108478172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SectionTitle"/>
                        <w:rPr/>
                      </w:pPr>
                      <w:r>
                        <w:rPr/>
                        <w:t>EDUC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76"/>
                        <w:ind w:left="360" w:hanging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HSC "Department of Natural Sciences"</w:t>
                        <w:br/>
                        <w:t>Grade: Very Good. Accumulative Average: 76.91</w:t>
                        <w:br/>
                        <w:t>year: 2012 – 2013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SectionTitle"/>
                        <w:rPr/>
                      </w:pPr>
                      <w:r>
                        <w:rPr/>
                        <w:t>EXPERIENC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Saudi Aramco card.</w:t>
                        <w:br/>
                        <w:t>satisfactorily met the Saudi Aramco requirements to perform the nondestructive testing methods specified on the reverse sid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Certification of experience</w:t>
                        <w:br/>
                        <w:t>Function “NDT Technical”</w:t>
                        <w:br/>
                        <w:t>Specialty "UTT Technical"</w:t>
                        <w:br/>
                        <w:t>from (Gulf Engineering House).</w:t>
                        <w:br/>
                        <w:t>from: 10/2/2014 to: 05/2/201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Certification of experience</w:t>
                        <w:br/>
                        <w:t>Function “NDT Technical”</w:t>
                        <w:br/>
                        <w:t>Specialty "UTT Technical"</w:t>
                        <w:br/>
                        <w:t>from (Gulf Engineering House – Abqaiq).</w:t>
                        <w:br/>
                        <w:t>from: 01/11/2015 to: 26/2/201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Certification of experience</w:t>
                        <w:br/>
                        <w:t>Function “NDT Technical”</w:t>
                        <w:br/>
                        <w:t>Specialty "UTT Technical"</w:t>
                        <w:br/>
                        <w:t>from (NDT &amp; Corrosion Control Services).</w:t>
                        <w:br/>
                        <w:t>from: 3/5/2016 and I'm still on the j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43935</wp:posOffset>
                </wp:positionH>
                <wp:positionV relativeFrom="paragraph">
                  <wp:posOffset>82550</wp:posOffset>
                </wp:positionV>
                <wp:extent cx="3200400" cy="9906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90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me"/>
                              <w:tabs>
                                <w:tab w:val="clear" w:pos="720"/>
                                <w:tab w:val="left" w:pos="3996" w:leader="none"/>
                              </w:tabs>
                              <w:bidi w:val="1"/>
                              <w:spacing w:before="360" w:after="44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4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رشيد مرضي مبارك الكدادي الهاجر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نطقة الشرقي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صفو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ومات الاتصا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وا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5205955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وا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050585623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يد الإلكترون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l.kdadi.22@gmail.co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85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مز البريد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192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002915" cy="158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20" r="-6" b="-10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2915" cy="1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ectionTitle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علومات الشخص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bidi w:val="1"/>
                              <w:ind w:left="720" w:right="0" w:hanging="84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سي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عودي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bidi w:val="1"/>
                              <w:ind w:left="720" w:right="0" w:hanging="84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ان الميلاد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ظهران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bidi w:val="1"/>
                              <w:ind w:left="720" w:right="0" w:hanging="84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ريخ الميلاد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4/08/141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bidi w:val="1"/>
                              <w:ind w:left="720" w:right="0" w:hanging="84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08478172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-1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ectionTitl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ي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bidi w:val="1"/>
                              <w:spacing w:lineRule="auto" w:line="276"/>
                              <w:ind w:left="204" w:right="0" w:hanging="284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هادة الثانوية العام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سم علوم طبيع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ي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دل التراكم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76.9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ectionTitl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برات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bidi w:val="1"/>
                              <w:spacing w:lineRule="auto" w:line="276"/>
                              <w:ind w:left="204" w:right="0" w:hanging="284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طاقة أرامكو السعود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اء مرضي لمتطلبات شركة أرامكو السعودية لأداء طرق الاختبار غير إتلافية المحددة على الجانب العكس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bidi w:val="1"/>
                              <w:spacing w:lineRule="auto" w:line="276"/>
                              <w:ind w:left="204" w:right="0" w:hanging="284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هادة خبرة بوظيف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ني إن دي ت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تخصص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ني يو تي ت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ار الخليج للهندس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10/2/2014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 إ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25/2/2016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bidi w:val="1"/>
                              <w:spacing w:lineRule="auto" w:line="276"/>
                              <w:ind w:left="204" w:right="0" w:hanging="284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هادة خبرة بوظيف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ني إن دي ت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تخصص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ني يو تي ت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ار الخليج للهندس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فرع أبقيق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01/11/2015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 إ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26/2/2016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bidi w:val="1"/>
                              <w:spacing w:lineRule="auto" w:line="276"/>
                              <w:ind w:left="204" w:right="0" w:hanging="284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هادة خبرة بوظيف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ني إن دي ت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تخصص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ني يو تي ت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ركة خدمات منع التآك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ن دي ت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3/5/2016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 ولا زلت على رأس العم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80pt;mso-wrap-distance-left:9.05pt;mso-wrap-distance-right:9.05pt;mso-wrap-distance-top:0pt;mso-wrap-distance-bottom:0pt;margin-top:6.5pt;mso-position-vertical-relative:text;margin-left:279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ame"/>
                        <w:tabs>
                          <w:tab w:val="clear" w:pos="720"/>
                          <w:tab w:val="left" w:pos="3996" w:leader="none"/>
                        </w:tabs>
                        <w:bidi w:val="1"/>
                        <w:spacing w:before="360" w:after="44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4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رشيد مرضي مبارك الكدادي الهاجري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96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96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منطقة الشرقية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صفو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96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لومات الاتصال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وال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0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52059555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وال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050585623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ريد الإلكتروني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al.kdadi.22@gmail.co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85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مز البريدي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31921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002915" cy="158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020" r="-6" b="-10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2915" cy="1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SectionTitle"/>
                        <w:rPr/>
                      </w:pPr>
                      <w:r>
                        <w:rPr>
                          <w:rtl w:val="true"/>
                        </w:rPr>
                        <w:t>المعلومات الشخص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bidi w:val="1"/>
                        <w:ind w:left="720" w:right="0" w:hanging="84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نسي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عودي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bidi w:val="1"/>
                        <w:ind w:left="720" w:right="0" w:hanging="84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كان الميلاد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ظهران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bidi w:val="1"/>
                        <w:ind w:left="720" w:right="0" w:hanging="84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اريخ الميلاد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14/08/1415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bidi w:val="1"/>
                        <w:ind w:left="720" w:right="0" w:hanging="84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قم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32"/>
                          <w:szCs w:val="32"/>
                        </w:rPr>
                        <w:t>1084781721</w:t>
                      </w:r>
                    </w:p>
                    <w:p>
                      <w:pPr>
                        <w:pStyle w:val="Normal"/>
                        <w:bidi w:val="1"/>
                        <w:ind w:left="-120" w:right="0" w:hanging="0"/>
                        <w:jc w:val="left"/>
                        <w:rPr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b/>
                          <w:bCs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SectionTitl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تعليم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bidi w:val="1"/>
                        <w:spacing w:lineRule="auto" w:line="276"/>
                        <w:ind w:left="204" w:right="0" w:hanging="284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هادة الثانوية العامة 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سم علوم طبيعية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قدير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جيد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عدل التراكمي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76.91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ا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143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bidi w:val="1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SectionTitl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خبرات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bidi w:val="1"/>
                        <w:spacing w:lineRule="auto" w:line="276"/>
                        <w:ind w:left="204" w:right="0" w:hanging="284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بطاقة أرامكو السعودية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قاء مرضي لمتطلبات شركة أرامكو السعودية لأداء طرق الاختبار غير إتلافية المحددة على الجانب العكسي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bidi w:val="1"/>
                        <w:spacing w:lineRule="auto" w:line="276"/>
                        <w:ind w:left="204" w:right="0" w:hanging="284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هادة خبرة بوظيفة 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ني إن دي تي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تخصص 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ني يو تي تي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دار الخليج للهندسة</w:t>
                      </w:r>
                      <w:r>
                        <w:rPr>
                          <w:b/>
                          <w:bCs/>
                          <w:rtl w:val="true"/>
                        </w:rPr>
                        <w:t>).</w:t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10/2/2014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 إلى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25/2/2016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bidi w:val="1"/>
                        <w:spacing w:lineRule="auto" w:line="276"/>
                        <w:ind w:left="204" w:right="0" w:hanging="284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هادة خبرة بوظيفة 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ني إن دي تي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تخصص 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ني يو تي تي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ار الخليج للهندس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فرع أبقيق</w:t>
                      </w:r>
                      <w:r>
                        <w:rPr>
                          <w:b/>
                          <w:bCs/>
                          <w:rtl w:val="true"/>
                        </w:rPr>
                        <w:t>).</w:t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01/11/2015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 إلى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26/2/2016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bidi w:val="1"/>
                        <w:spacing w:lineRule="auto" w:line="276"/>
                        <w:ind w:left="204" w:right="0" w:hanging="284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هادة خبرة بوظيفة 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ني إن دي تي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تخصص 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ني يو تي تي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ركة خدمات منع التآك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إن دي تي</w:t>
                      </w:r>
                      <w:r>
                        <w:rPr>
                          <w:b/>
                          <w:bCs/>
                          <w:rtl w:val="true"/>
                        </w:rPr>
                        <w:t>).</w:t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3/5/2016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 ولا زلت على رأس العمل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20" w:leader="none"/>
        </w:tabs>
        <w:rPr/>
      </w:pPr>
      <w:r>
        <w:rPr/>
        <w:tab/>
      </w:r>
      <w:r>
        <w:rPr>
          <w:rtl w:val="true"/>
        </w:rPr>
        <w:t>هـ</w:t>
      </w:r>
      <w:r>
        <w:rPr/>
        <w:t>.</w:t>
      </w:r>
    </w:p>
    <w:sectPr>
      <w:type w:val="nextPage"/>
      <w:pgSz w:w="11906" w:h="16838"/>
      <w:pgMar w:left="540" w:right="566" w:gutter="0" w:header="0" w:top="539" w:footer="0" w:bottom="5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0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bCs/>
      <w:spacing w:val="-10"/>
      <w:sz w:val="30"/>
      <w:szCs w:val="30"/>
    </w:rPr>
  </w:style>
  <w:style w:type="paragraph" w:styleId="Style15">
    <w:name w:val=" سرد الفقرات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27:00Z</dcterms:created>
  <dc:creator>أبو زينب للكمبيوتر</dc:creator>
  <dc:description/>
  <cp:keywords/>
  <dc:language>en-US</dc:language>
  <cp:lastModifiedBy>SAMI ALSALEH</cp:lastModifiedBy>
  <cp:lastPrinted>2012-08-04T01:27:00Z</cp:lastPrinted>
  <dcterms:modified xsi:type="dcterms:W3CDTF">2017-01-01T19:30:00Z</dcterms:modified>
  <cp:revision>192</cp:revision>
  <dc:subject/>
  <dc:title> </dc:title>
</cp:coreProperties>
</file>