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14" w:color="000000"/>
        </w:pBdr>
        <w:shd w:fill="CCCCCC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يرة الذاتية</w:t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معلومات الشخصي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حمد زكريا محم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وال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300823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رخصة القياد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خاصة سعودية ساري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الة الاجتماعي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تزوج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يخ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/9/1970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ؤهل الدراسى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بكالوريوس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وثق ملحق سعودي ومسجل هيئة سعودية رقم الاعتماد </w:t>
            </w:r>
            <w:r>
              <w:rPr>
                <w:rFonts w:cs="Arial" w:ascii="Arial" w:hAnsi="Arial"/>
                <w:sz w:val="24"/>
                <w:szCs w:val="24"/>
              </w:rPr>
              <w:t>29404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ريد الإلكتروني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hdzakaria129@yahoo.com</w:t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مؤهلات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العلمية 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59"/>
        <w:gridCol w:w="1961"/>
        <w:gridCol w:w="2137"/>
        <w:gridCol w:w="205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ؤهل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كان صدورها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نة الحصول عليها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بكالوريوس ميكانيكا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سيارا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يد جد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هندسة المطري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5</w:t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خبرات العملية  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70"/>
        <w:gridCol w:w="2160"/>
        <w:gridCol w:w="20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شرك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دير سمكرة ودهان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ركز سعيد حلوان وكيل تويوت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سعود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باحة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دير سمكرة ودهان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ركة الجزيرة للسيارات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فور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سعود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بها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دير ورش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توكيلات العالمية للسيارات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سعود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جرا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هندس استقبال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ركة المجدوعى هيوندا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3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سعود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دما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هندس استقبال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نصور شيفرول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Arial" w:ascii="Arial" w:hAnsi="Arial"/>
                <w:sz w:val="24"/>
                <w:szCs w:val="24"/>
              </w:rPr>
              <w:t>20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صر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دينة نصر</w:t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دورات  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20"/>
        <w:gridCol w:w="1890"/>
        <w:gridCol w:w="270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ها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هة المشرفة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stomer hand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/8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EG"/>
              </w:rPr>
              <w:t>السعود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ركة فورد</w:t>
            </w:r>
          </w:p>
        </w:tc>
      </w:tr>
      <w:tr>
        <w:trPr>
          <w:trHeight w:val="332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fessional service mana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/7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عود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ركة فورد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/7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عود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ركة فورد</w:t>
            </w:r>
          </w:p>
        </w:tc>
      </w:tr>
      <w:tr>
        <w:trPr>
          <w:trHeight w:val="3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siness develop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/5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عود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ركة فورد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stomer satisfa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/10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عود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ركة فورد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aching for 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/7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عود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ركة فورد</w:t>
            </w:r>
          </w:p>
        </w:tc>
      </w:tr>
      <w:tr>
        <w:trPr>
          <w:trHeight w:val="64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nalyzing fixed operations body shop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/4/20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عود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نرال موتور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شرق الاوسط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reating a Lasting Impression with Active Service Delivery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/4/20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عود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نرال موتورز الشرق الاوسط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 Difference Retailer Operations Standards Management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-</w:t>
            </w:r>
          </w:p>
          <w:p>
            <w:pPr>
              <w:pStyle w:val="Style1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  <w:p>
            <w:pPr>
              <w:pStyle w:val="Style1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/3/20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عود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نرال موتورز الشرق الاوسط</w:t>
            </w:r>
          </w:p>
        </w:tc>
      </w:tr>
      <w:tr>
        <w:trPr>
          <w:trHeight w:val="3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cal ser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/3/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EG"/>
              </w:rPr>
              <w:t>دب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هيونداى تدريب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دبى</w:t>
            </w:r>
          </w:p>
        </w:tc>
      </w:tr>
      <w:tr>
        <w:trPr>
          <w:trHeight w:val="422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gnostics &amp; troubleshoo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/8/19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ص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نرال موتورز مصر</w:t>
            </w:r>
          </w:p>
        </w:tc>
      </w:tr>
      <w:tr>
        <w:trPr>
          <w:trHeight w:val="3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/T transmission AF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/6/19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EG"/>
              </w:rPr>
              <w:t>مص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نرال موتورز مصر</w:t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لغات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161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ستوى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نجليزية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يد حدا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EG"/>
              </w:rPr>
              <w:t>العربية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يدا جدا</w:t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مهار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هارة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هارات إدارة الوقت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هارات استكشاف الأخطاء وإصلاحها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قدرة على التحقيق والتحليل وحل المشكلات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هارات القيادية والإشرافية القوية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هارات التفاوض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جادة تامه لجميع برامج الاكسل والورد والكمبيوتر</w:t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واجبات والمسؤليات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Style15"/>
        <w:jc w:val="left"/>
        <w:rPr/>
      </w:pPr>
      <w:r>
        <w:rPr>
          <w:rFonts w:cs="Arial" w:ascii="Arial" w:hAnsi="Arial"/>
          <w:b/>
          <w:bCs/>
          <w:sz w:val="24"/>
          <w:szCs w:val="24"/>
          <w:rtl w:val="true"/>
        </w:rPr>
        <w:t>•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ادارة فريق العمل وتطويره لتحقيق الاهداف المطلوب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تشخيض اعطال السيارات والمعدات باجهزة التشخيص وتدريب الفنيي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وضع خطة تسلسل اعمال الصيانة وتحديد أولويات العم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وضع جدول اعمال الصيانة وتغيير الزيوت المقررة من المصنع وتحديد أولويات العم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إدارة الوقت والكفاءة و المهنية في العم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وضع و تفيذ جدول خطط الصيانات الوقائية و أوقاته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إعداد تقارير دورية عن سير الأعمال والمشاكل القائمة واقتراح الحلول لها ومعالجة الطوارئ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متابعة مع شركات التأمين لضمان تلقي الموافقة على تقدير والمطالبات في الوقت المناس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تأكد من أن وقت توقف السيارة داخل الورشة لا يتجاوز الوقت المسموح ب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ضمان الاستفادة القصوى من الفنيين ومراقبة كفاءته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التأكد من التزام جميع الموظفين بسياسة أمان الورش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إعداد تقارير يومية وأسبوعية وشهرية للإدارة وتقييم إنتاجية الفريق واستخدامها وكفاءتها</w:t>
      </w:r>
    </w:p>
    <w:p>
      <w:pPr>
        <w:pStyle w:val="Style15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عداد تقرير </w:t>
      </w:r>
      <w:r>
        <w:rPr>
          <w:rFonts w:cs="Arial" w:ascii="Arial" w:hAnsi="Arial"/>
          <w:sz w:val="24"/>
          <w:szCs w:val="24"/>
        </w:rPr>
        <w:t>KPIs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قياس أداء ورشة العم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التعامل مع قطع الغيارلأي متطلبات غير متوفرة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اجراء و تنفيذ خطط و جداول أعمال الصيانة الروتينية وو الدورية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الالمام العالى بتقنيات الديزل و الهيدروليك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التأكد من أن جميع المعدات والسيارات في حالة جيدة وصالحة للعم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اتخاذ الاجراءات الضرورية لتوفير قطع الغيار والاطارات ومواد الصيانة والآلات والمعدات الخاصة بالورش المختلفة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حديد وطلب الاحتيجات من المواد والمعدات اللازمة الخاصة بقسم الصيانة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العمل على توثيق عمليات الصيانة وفتح ملف خاص لكل معدة على حدى لمعرفة تكلفته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type w:val="nextPage"/>
      <w:pgSz w:w="11906" w:h="16838"/>
      <w:pgMar w:left="1152" w:right="1152" w:gutter="0" w:header="0" w:top="108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عادي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7:57:00Z</dcterms:created>
  <dc:creator>Getfreecv.com</dc:creator>
  <dc:description>للمزيد الرجاء التفضل بزيارة http://www.getfreecv.com</dc:description>
  <cp:keywords>Arabic cv</cp:keywords>
  <dc:language>en-US</dc:language>
  <cp:lastModifiedBy>DELL</cp:lastModifiedBy>
  <dcterms:modified xsi:type="dcterms:W3CDTF">2025-01-14T07:02:00Z</dcterms:modified>
  <cp:revision>59</cp:revision>
  <dc:subject/>
  <dc:title>Arabic CV 012</dc:title>
</cp:coreProperties>
</file>